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ding Survey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Name </w:t>
      </w:r>
      <w:r>
        <w:rPr>
          <w:rFonts w:cs="Century Gothic" w:ascii="Century Gothic" w:hAnsi="Century Gothic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 What languages do you speak?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 What languages do you read/write?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 What is your earliest memory of reading?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 Do you like to read?  Why/why not?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 Why do you read?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  What do you most enjoy reading?  How often do you read?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.  What do you read besides books?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.  What do you like to read about?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.  What do you do well as a reader?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  What is hard for you as a reader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2:56:00Z</dcterms:created>
  <dc:creator>Rosie</dc:creator>
  <dc:description/>
  <dc:language>en-US</dc:language>
  <cp:lastModifiedBy>Rosie</cp:lastModifiedBy>
  <dcterms:modified xsi:type="dcterms:W3CDTF">2009-06-30T02:56:00Z</dcterms:modified>
  <cp:revision>1</cp:revision>
  <dc:subject/>
  <dc:title/>
</cp:coreProperties>
</file>